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четной политике администрации Новодеревянковского сельск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Канев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бухгалтерского учет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формирования и использования резервов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оящих расходов</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Настоящий порядок формирования резервов предстоящих расходов (далее также - Порядок формирования резервов) разработан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с учето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97/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а</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 06.12.2010 № 162н «Об утверждении Плана счетов бюджетного учета и Инструкции по его применению (далее - Инструкция № 162н) 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1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тодических рекомендаций</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утвержденных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исьм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19.12.2014 № 02-07-07/6691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стоящий Порядок разработан в целях корректного формирования фактической себестоимости оказанных услуг (выполненных работ) и отражения в отчетности информации об отложенных обязательствах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502004"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чета 502 0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ложенные обяз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д сформированные резервы и отложенные обязательства остатки денежных средств на лицевом счете учреждения не резервир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2. Виды резервов предстоящих расходов, формируемых учреждением</w:t>
      </w:r>
    </w:p>
    <w:p>
      <w:pPr>
        <w:pStyle w:val="Normal"/>
        <w:spacing w:lineRule="auto" w:line="240" w:before="0" w:after="0"/>
        <w:ind w:firstLine="709"/>
        <w:rPr/>
      </w:pPr>
      <w:r>
        <w:rPr>
          <w:rFonts w:eastAsia="Times New Roman" w:cs="Times New Roman" w:ascii="Times New Roman" w:hAnsi="Times New Roman"/>
          <w:sz w:val="28"/>
          <w:szCs w:val="28"/>
          <w:lang w:eastAsia="ru-RU"/>
        </w:rPr>
        <w:t>2.1. В учреждении формируются следующие виды резерв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3. Порядок определения сумм резервов предстоящих расходов и их отражения в бухгалтерском уче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Резерв на оплату отпусков за фактически отработанное время (компенсаций за неиспользованный отпус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1. Резерв на оплату отпусков за фактически отработанное время или компенсаций за неиспользованный отпуск, в том числе при увольнении работника учреждения, включая платежи на обязательное социальное страхование, начисляется (корректируется) на основании сведений кадровой службы о количестве дней отпуска, право на представление которого имеют работники за фактически отработанное врем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тп = СрЗ х Кд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п – резерв в части средств на предстоящую оплату отпус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З – средний дневной заработок для расчета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до – количество дней отпуска всем работникам на отчетную дату, указанное в сведениях кадровой служ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едний дневной заработок для расчета резерва определяется по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З = СУМотп : Коп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Мотп – сумма среднего заработка за отпуск, начисленная по всем работникам за год (например, при начислении резерва на 31 марта 2020 г. – за период с 1 апреля 2019 г. по 31 марта 2020 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л – количество оплаченных дней отпуска всем работникам за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2. Резерв в части платежей на обязательное социальное страхование рассчитывается исходя из суммы, резервируемой на непосредственную оплату отпусков, а также действующих тарифов страховых взно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3. Начисление (корректировка) резерва на предстоящую оплату отпусков производится один раз в год не позднее 31 декабря текуще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на отчетную дату величина остатка резерва на оплату отпускных, включая платежи на обязательное социальное страхование, по данным бухгалтерского учета меньше, чем величина резерва, определенная по приведенной формуле, то резерв увеличивается на разницу между этими величинами. Доначисленная сумма резерва относится на 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на отчетную дату величина остатка резерва на оплату отпускных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 способом «Красное стор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 Резерв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 Резерв создается для учета фактически осуществленных расходов, по которым на отчетную дату отсутствует документальное подтверждение (первичные документы). Резерв признается в оценочной величине, определенной исходя условий договора (контракта) и объема принятых работ (потребленных услуг), на основании Бухгалтерской Справк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951956/entry/232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 050483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тический учет ведется по кода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408460/entry/4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СГ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разрезе договоров (контрак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4. Учет и использование сумм резерв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Начисление (корректировка) резерва осуществляется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го использования начисленного резер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решения о реорганизации, ликвидации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езультатам инвентар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рректировка резерва осуществляется путем сопоставления сумм резерва, начисленного на установленную дату, с остатком резерва на эту дату и соответствующего увеличения (уменьшения)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Резервы используются только на покрытие тех расходов, в отношении которых они были созд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ризнание в учете расходов, в отношении которых сформирован резерв, осуществляется за счет суммы созданного резер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чальник отдела учета и отчетности                                                   Е.В. Мулява</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6:00Z</dcterms:created>
  <dc:creator>Пользователь</dc:creator>
  <dc:description/>
  <dc:language>en-US</dc:language>
  <cp:lastModifiedBy>Пользователь</cp:lastModifiedBy>
  <cp:lastPrinted>2021-02-11T10:35:00Z</cp:lastPrinted>
  <dcterms:modified xsi:type="dcterms:W3CDTF">2021-03-25T10:26:00Z</dcterms:modified>
  <cp:revision>2</cp:revision>
  <dc:subject/>
  <dc:title/>
</cp:coreProperties>
</file>